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012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254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544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41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099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144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099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4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269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083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14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189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490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637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229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