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729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09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363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92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57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79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538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85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683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44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082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88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375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