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241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677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797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664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117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412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710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204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499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293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848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333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130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658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243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177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97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