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2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43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09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175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4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868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07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6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4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355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34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41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79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77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08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