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83052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070446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