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6640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0395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4591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3094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06095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9420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2721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14627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1859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66777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5159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4363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397163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