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6582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52159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479013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023640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13325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245127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865636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169203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4491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45823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72155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30180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02856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16041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07944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923157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55605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