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4474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0531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16537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64203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655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0850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42946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428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11218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98640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97164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30386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6220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92188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0941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