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74069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123990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7164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149924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74517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76802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76131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013550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59491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16074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030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25140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43346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