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8065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131362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0080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33342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5997851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050005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88161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94732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99904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2243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59336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685322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51458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00743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06172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8162586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11079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