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9478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01440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80859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17283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58263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24309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175977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281582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97588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348102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29007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10228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4791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9924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0021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