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43585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77905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65290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02127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22070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8744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38406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40907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85950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41827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25228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36076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86263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