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06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76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21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76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87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45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4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913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85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755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6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869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02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385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0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00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16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