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257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844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300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577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082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053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655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528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059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522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98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279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777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454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889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