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2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18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500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131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14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065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898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7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819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662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180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1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308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