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618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571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586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39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688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502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482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310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741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137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69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915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860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03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214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909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476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