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844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035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372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22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475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925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52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417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511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968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743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449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74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602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313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