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39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72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75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845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50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60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3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38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4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052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4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3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98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