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604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2829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9151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4791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6780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7342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7068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0024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4124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5750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420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814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0861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8075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069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411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0278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