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042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57531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3816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2049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5217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8792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2717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7743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2400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460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56425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9746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8891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5023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0397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