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56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46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70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816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80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09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33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25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54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58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1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06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23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