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80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03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601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34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3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2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015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61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22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230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1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5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852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83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47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40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402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