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345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8110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338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4858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7856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727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395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5429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1278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9922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5806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439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3203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1115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316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