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512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7626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3931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315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6760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9677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5636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641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6908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191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467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698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1371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