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147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121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139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205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277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558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361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658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916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69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461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063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31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360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146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867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952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