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3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90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76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079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987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85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14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719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88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147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466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523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30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148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330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