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74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12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613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62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42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91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06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250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185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9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5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423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