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900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859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986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463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982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658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618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552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172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128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907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543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484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089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2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61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621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