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082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992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606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744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115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445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269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997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031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210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336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803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743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197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012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