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82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6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59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61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777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46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25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96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90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7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0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14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98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