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80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9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5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8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125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46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29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28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423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0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52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64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2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15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78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66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