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07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790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88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292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203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206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397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68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724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16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559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690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577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78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