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044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79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633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020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470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371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669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530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885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095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890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503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323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