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11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33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497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06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408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33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357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42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400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839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03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9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193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87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3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74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251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