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382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1836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940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7264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3268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4998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0751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7062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3090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7536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3360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9850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3437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3368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6702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