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797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3669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701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463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611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7715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7484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064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8354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1107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243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332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8846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