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297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555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751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89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517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526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644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634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098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84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887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594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072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20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920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20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942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