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317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4118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5804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4059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2233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6371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9296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2228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6911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3170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1504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4091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9768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8531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7339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