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20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695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96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443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89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442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0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44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40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416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81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9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9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