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152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933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581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669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428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80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128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722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383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131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529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836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527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202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127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577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512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