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158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145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6705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765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1460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6554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262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76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717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5443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241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549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6645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466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59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