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551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347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990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884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92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686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992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543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854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431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97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18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624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