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12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3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71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3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930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309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78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354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20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457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65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5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54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96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39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97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38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