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12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638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965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9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27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080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239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120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032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846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67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198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034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880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209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