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937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211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324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904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660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40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796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74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27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06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994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75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09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815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304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855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182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