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872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927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320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3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25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010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705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315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15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627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567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148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976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909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320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