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39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868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169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841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816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572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49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320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410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993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4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941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373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