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06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564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79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600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91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64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36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89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528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77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5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80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345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11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125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92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0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