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12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41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53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422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09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8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34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683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18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27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11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6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585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5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