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4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07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28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82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968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555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47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11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61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72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40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3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34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